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>Name:  _________________________________</w:t>
      </w:r>
    </w:p>
    <w:p>
      <w:pPr>
        <w:pStyle w:val="Normal"/>
        <w:rPr/>
      </w:pPr>
      <w:r>
        <w:rPr/>
        <w:t>Unit:  The Russian Revolution</w:t>
        <w:tab/>
        <w:tab/>
        <w:tab/>
        <w:tab/>
        <w:t>Class Hour:  _______  Date: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>Recap Questions from “Bolshevik Revolution of November 1917”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1.</w:t>
        <w:tab/>
        <w:t>Describe the conditions in Russia in September of 1917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2.</w:t>
        <w:tab/>
        <w:t>Describe the events of November 6 and November 7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in Petrogra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</w:t>
        <w:tab/>
        <w:t>What happened to the Provisional Governmen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</w:t>
        <w:tab/>
        <w:t>What did Lenin do nex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</w:t>
        <w:tab/>
        <w:t>Are you surprised by the events of November 1917?  Explain</w:t>
      </w:r>
    </w:p>
    <w:p>
      <w:pPr>
        <w:pStyle w:val="Normal"/>
        <w:rPr>
          <w:sz w:val="36"/>
        </w:rPr>
      </w:pPr>
      <w:r>
        <w:rPr>
          <w:sz w:val="36"/>
        </w:rPr>
        <w:tab/>
        <w:t>why / why no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15:00Z</dcterms:created>
  <dc:creator>MCPASD</dc:creator>
  <dc:description/>
  <cp:keywords/>
  <dc:language>en-US</dc:language>
  <cp:lastModifiedBy>MCPASD</cp:lastModifiedBy>
  <dcterms:modified xsi:type="dcterms:W3CDTF">2011-08-17T19:15:00Z</dcterms:modified>
  <cp:revision>2</cp:revision>
  <dc:subject/>
  <dc:title>Modern World History</dc:title>
</cp:coreProperties>
</file>